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12                                                                                                Revision #5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nitary AC HP Units Under 65k Btuh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6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81624524"/>
      <w:bookmarkStart w:id="2" w:name="__Fieldmark__0_18816245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81624524"/>
      <w:bookmarkStart w:id="4" w:name="__Fieldmark__1_18816245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81624524"/>
      <w:bookmarkStart w:id="6" w:name="__Fieldmark__2_18816245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81624524"/>
      <w:bookmarkStart w:id="8" w:name="__Fieldmark__3_18816245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81624524"/>
      <w:bookmarkStart w:id="10" w:name="__Fieldmark__4_18816245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81624524"/>
      <w:bookmarkStart w:id="12" w:name="__Fieldmark__5_18816245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81624524"/>
      <w:bookmarkStart w:id="14" w:name="__Fieldmark__6_18816245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81624524"/>
      <w:bookmarkStart w:id="16" w:name="__Fieldmark__7_18816245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81624524"/>
      <w:bookmarkStart w:id="18" w:name="__Fieldmark__8_18816245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81624524"/>
      <w:bookmarkStart w:id="20" w:name="__Fieldmark__9_18816245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81624524"/>
      <w:bookmarkStart w:id="22" w:name="__Fieldmark__10_18816245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81624524"/>
      <w:bookmarkStart w:id="24" w:name="__Fieldmark__11_18816245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81624524"/>
      <w:bookmarkStart w:id="26" w:name="__Fieldmark__12_18816245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81624524"/>
      <w:bookmarkStart w:id="28" w:name="__Fieldmark__13_18816245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81624524"/>
      <w:bookmarkStart w:id="30" w:name="__Fieldmark__14_18816245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1T23:27:00Z</dcterms:modified>
  <cp:revision>4</cp:revision>
  <dc:subject/>
  <dc:title>Work Paper WPSCXXXXXXXX Revision # X Approvals</dc:title>
</cp:coreProperties>
</file>